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90"/>
        <w:gridCol w:w="1596"/>
        <w:gridCol w:w="5336"/>
        <w:gridCol w:w="567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opis założeń projektu informatycznego pn. „e-CzasPL” – system niezawodnej i wiarygodnej dystrybucji czasu urzędowego na obszarze RP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 Cele i korzyści wynikające z projektu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cel projektu wskazano produkt „Usługa monitorowania synchronizacji oraz wiarygodnej i niezawodnej dystrybucji sygnałów czasu….”. W tej rubryce należy wskazać cel projektu określony w oparciu o zidentyfikowane potrzeby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 Udostępnione e-usługi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interesariuszy wskazuje się podmioty administracji publicznej natomiast jako odbiorców e-usługi wskazano jedynie przedsiębiorców określając typ A2B.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oszę o potwierdzenie czy usługa będzie dostępna wyłącznie dla przedsiębiorców (A2B). W przypadku kiedy usługa będzie dostępna dla szerszego grona odbiorców, proszę o korektę w kolumnie typ. 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amienie Milowe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redakcyjna: Kamienie milowe należy przedstawić w porządku chronologicznym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9-11T09:55:00Z</dcterms:modified>
  <cp:revision>10</cp:revision>
  <dc:subject/>
  <dc:title/>
</cp:coreProperties>
</file>